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1-002 issued 03/07/11</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81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720" w:leader="none"/>
        </w:tabs>
        <w:ind w:left="2160" w:hanging="1440"/>
        <w:rPr>
          <w:rFonts w:ascii="Arial" w:hAnsi="Arial" w:cs="Arial"/>
          <w:sz w:val="24"/>
          <w:szCs w:val="24"/>
        </w:rPr>
      </w:pPr>
      <w:r>
        <w:rPr>
          <w:rFonts w:cs="Arial" w:ascii="Arial" w:hAnsi="Arial"/>
          <w:sz w:val="24"/>
          <w:szCs w:val="24"/>
        </w:rPr>
        <w:t>1248</w:t>
        <w:tab/>
        <w:t>Reserved for Qualification Programs for Federal and State Materials and Environmental Management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ind w:left="2160" w:hanging="1440"/>
        <w:rPr>
          <w:rFonts w:ascii="Arial" w:hAnsi="Arial" w:cs="Arial"/>
          <w:sz w:val="24"/>
          <w:szCs w:val="24"/>
        </w:rPr>
      </w:pPr>
      <w:r>
        <w:rPr>
          <w:rFonts w:cs="Arial" w:ascii="Arial" w:hAnsi="Arial"/>
          <w:sz w:val="24"/>
          <w:szCs w:val="24"/>
        </w:rPr>
        <w:t>2800/040</w:t>
        <w:tab/>
        <w:t>Material Control and Accounting at Nuclear Power Plants and Wet Storage Sites 03/07/11 (1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ind w:left="2160" w:hanging="14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100</w:t>
        <w:tab/>
        <w:tab/>
        <w:t>Reserved for Independent Safety Culture Assessment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9</w:t>
        <w:tab/>
        <w:tab/>
        <w:t>Reserved for Welding Verification Checklist for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0</w:t>
        <w:tab/>
        <w:tab/>
        <w:t>Reserved for Nondestructive Examination Procedure Visual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1</w:t>
        <w:tab/>
        <w:tab/>
        <w:t>Reserved for Nondestructive Examination Procedure Liquid Penetrant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2</w:t>
        <w:tab/>
        <w:tab/>
        <w:t>Reserved for Nondestructive Examination Procedure Magnetic Particle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3</w:t>
        <w:tab/>
        <w:tab/>
        <w:t>Reserved for Nondestructive Examination Procedure Ultrasonic Examination Procedure Review/Work Observation/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4</w:t>
        <w:tab/>
        <w:tab/>
        <w:t>Reserved for Nondestructive Examination Procedure Radiographic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8</w:t>
        <w:tab/>
        <w:t>Plant Modifications 12/21/10 (1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1</w:t>
        <w:tab/>
        <w:tab/>
        <w:t>Supplemental Inspection for One or Two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2</w:t>
        <w:tab/>
        <w:tab/>
        <w:t>Supplemental Inspection for One Degraded Cornerstone or Any Three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3</w:t>
        <w:tab/>
        <w:tab/>
        <w:t xml:space="preserve">Supplemental Inspection for Repetitive Degraded Cornerstones, Multiple Degraded Cornerstones, Multiple Yellow Inputs 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ne Red Input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3/07/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3/07/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720"/>
        </w:tabs>
        <w:ind w:left="72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07:00Z</dcterms:created>
  <dc:creator>ilc</dc:creator>
  <dc:description/>
  <cp:keywords/>
  <dc:language>en-US</dc:language>
  <cp:lastModifiedBy>ILC1</cp:lastModifiedBy>
  <cp:lastPrinted>2010-12-22T10:09:00Z</cp:lastPrinted>
  <dcterms:modified xsi:type="dcterms:W3CDTF">2011-03-07T19:07:00Z</dcterms:modified>
  <cp:revision>2</cp:revision>
  <dc:subject/>
  <dc:title/>
</cp:coreProperties>
</file>